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решению Совета Новоберезанского сельского поселения Кореновского района от 10 июня 2013 года № 246 «О внесении изменений и дополнений в решение Совета Новоберезанского сельского поселения Кореновского района от 20 декабря 2012 года № 216 «О бюджете Новоберезанского сельского поселения  Кореновского района на 2013 год» (с изменениями от 23 января 2013 года № 223, от 14 марта 2013 года № 236, от 10 апреля 2013 года № 241)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ены изменения в приложение №1 «Перечень и коды главных администраторов доходов и источников финансирования дефицита бюджета поселения и закрепляемые за ним  виды доходов и коды классификации источников финансирования  дефицита бюджета»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</w:t>
      </w:r>
      <w:r>
        <w:rPr/>
        <w:t xml:space="preserve">1.1Дополнены следующие коды  дохода: </w:t>
      </w:r>
    </w:p>
    <w:tbl>
      <w:tblPr>
        <w:tblW w:w="1035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434"/>
        <w:gridCol w:w="5461"/>
      </w:tblGrid>
      <w:tr>
        <w:trPr>
          <w:tblHeader w:val="true"/>
          <w:trHeight w:val="33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2 01003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rFonts w:eastAsia="Calibri;Century Gothic" w:cs="Calibri;Century Gothic"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Доходн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доходной части бюджета на 2013 год и увеличили общий объем доходов на 4329,8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доходам в 2013 году составляют 23779,8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napToGrid w:val="false"/>
        <w:ind w:left="180"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 объем  от денежных  пожертвований, предоставляемых физическими лицами получателям средств бюджетов поселений  по кодом дохода 2 07 05020 10 0000 180 на сумму 194,0 тыс.рублей.</w:t>
      </w:r>
    </w:p>
    <w:p>
      <w:pPr>
        <w:pStyle w:val="Normal"/>
        <w:snapToGrid w:val="false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меньшен возврат остатков субсидий, субвенций и иных межбюджетных трансфертов, имеющих целевое назначение, прошлых лет из бюджетов поселений  с кодом 2190500100000151 в сумме – 21,2 тыс.рублей.</w:t>
      </w:r>
    </w:p>
    <w:p>
      <w:pPr>
        <w:pStyle w:val="Normal"/>
        <w:snapToGrid w:val="false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величен объем на прочие субсидии бюджетам поселений по кодом доходам 2 02 04999 10 0000 151 на сумму 3807,0 тыс.рублей.</w:t>
      </w:r>
    </w:p>
    <w:p>
      <w:pPr>
        <w:pStyle w:val="Normal"/>
        <w:snapToGrid w:val="false"/>
        <w:ind w:left="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Увеличен единый сельскохозяйственный налог по коду дохода 105  03010 01 0000 110 на 350,0 тыс.рублей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расходной  части бюджета на 2013 год и увеличили  общий объем расходов на 4329,8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расходам в 2013 году составляют 26673,3 тыс.рублей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1. Сокращены  расходы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54,0 тыс.рублей (05 02 8200100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Сокращены расходы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1200,0 тыс.рублей (05 05 8200100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Увеличены расходы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1434,0 тыс.рублей (05 03 8200100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4. Сокращены расходы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218,1 тыс.рублей (04 09 8200100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</w:rPr>
        <w:t xml:space="preserve"> Увеличены расходы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38,1 тыс.рублей (11 02 8200100 240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ы расходы на функционирование высших органов исполнительной власти  местных администраций на 44,0 тыс. рублей (01 04 0020400 240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ы расходы на функционирование высших органов исполнительной власти  местных администраций на 78,8 тыс. рублей (01 04 0020400 850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величены расходы на другие вопросы в области жилищно-коммунального хозяйства на 100,0 тыс.рублей ( 05 05 0029901 240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величены расходы на ведомственную целевая программа «Капитальный ремонт и ремонт автомобильных дорог местного значения Краснодарского края на 2012-2014 годы» на 3807,0 тыс.рублей ( 04 09 5241502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кращены расходы 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100,0 тыс.рублей (05 05 8200200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11. Сокращены расходы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35,0 тыс.рублей (05 03 8200200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величены расходы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на 135,0 тыс.рублей (11 02 8200200 240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кращены расходы на проведение  мероприятий для детей и молодежи на 50,0 тыс.рублей ( 07 07 4310100 85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величены расходы на проведение  мероприятий для детей и молодежи на 50,0 тыс.рублей ( 07 07 4310100 240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кращены расходы на мероприятия в области спорта и физической культуры на 40,0 тыс.рублей ( 11 02 5129700 850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величены расходы на мероприятия в области спорта и физической культуры на 40,0 тыс.рублей ( 11 02 5129700 240);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кращены расходы на уличное освещение на 47,4 тыс.рублей ( 05 03 600100 85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величены расходы на уличное освещение на 47,4 тыс.рублей ( 05 03 600100 240)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величены расходы на другие вопросы в области жилищно-коммунального хозяйства на 300,0 тыс.рублей ( 05 05 0029901 110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Т.М.Шпараг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26:00Z</dcterms:created>
  <dc:creator>Natali</dc:creator>
  <dc:description/>
  <cp:keywords/>
  <dc:language>en-US</dc:language>
  <cp:lastModifiedBy>USER</cp:lastModifiedBy>
  <cp:lastPrinted>2013-06-18T13:17:00Z</cp:lastPrinted>
  <dcterms:modified xsi:type="dcterms:W3CDTF">2013-06-18T09:17:00Z</dcterms:modified>
  <cp:revision>48</cp:revision>
  <dc:subject/>
  <dc:title/>
</cp:coreProperties>
</file>